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b/>
          <w:b/>
          <w:sz w:val="22"/>
          <w:szCs w:val="36"/>
          <w:lang w:val="pl-PL"/>
        </w:rPr>
      </w:pPr>
      <w:r>
        <w:rPr>
          <w:rFonts w:cs="Helvetica" w:ascii="Helvetica" w:hAnsi="Helvetica"/>
          <w:b/>
          <w:sz w:val="22"/>
          <w:szCs w:val="36"/>
          <w:lang w:val="pl-PL"/>
        </w:rPr>
        <w:t>AquaFold publikuje zlokalizowaną na język polski i udoskonaloną pod względem wydajności wersję 7.5 programu Aqua Data Studio przeznaczonego dla analityków biznesowych, programistów i administratorów baz dany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b/>
          <w:b/>
          <w:sz w:val="20"/>
          <w:szCs w:val="36"/>
          <w:lang w:val="pl-PL"/>
        </w:rPr>
      </w:pPr>
      <w:r>
        <w:rPr>
          <w:rFonts w:cs="Helvetica" w:ascii="Helvetica" w:hAnsi="Helvetica"/>
          <w:b/>
          <w:sz w:val="20"/>
          <w:szCs w:val="36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  <w:b/>
          <w:sz w:val="18"/>
          <w:szCs w:val="36"/>
          <w:lang w:val="pl-PL"/>
        </w:rPr>
        <w:t>Sunnyvale, CA – 27 kwietnia, 2009 –</w:t>
      </w:r>
      <w:r>
        <w:rPr>
          <w:rFonts w:cs="Helvetica" w:ascii="Helvetica" w:hAnsi="Helvetica"/>
          <w:sz w:val="18"/>
          <w:szCs w:val="36"/>
          <w:lang w:val="pl-PL"/>
        </w:rPr>
        <w:t xml:space="preserve"> Firma AquaFold, Inc. opublikowała wersję 7.5 programu Aqua Data Studio będącą znaczącą aktualizacją ich wysoce funkcjonalnego oprogramowania do administrowania bazami danych. Program ten sprawia, że wizualizacja wielu baz danych i manipulowanie nimi z poziomu jednego interfejsu staje się proste. Lokalizacja tego popularnego na całym świecie oprogramowania została rozszerzona i objęła dziewięć nowych języków – holenderski, polski, czeski, duński, norweski, szwedzki, fiński, grecki i hindi – co stanowi w sumie 21 wersji językowy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  <w:t xml:space="preserve">Aqua Data Studio okazało się być dobrodziejstwem dla analityków biznesowych, programistów i administratorów baz danych (DBA), którzy koncentrując swoje wysiłki przy projektowaniu, budowaniu i obsłudze relacyjnych baz danych przedsiębiorstw w obrębie jednej wielofunkcyjnej i wieloplatformowej aplikacji mogą zaoszczędzić czas i pieniądze. Program obsługuje narzędzia przeznaczone do pracy z Oracle, DB2 LUW, DB2 iSeries, Microsoft SQL Server, MySQL, Sybase, Informix, Apache Derby i PostgreSQL w środowisku Windows, Mac OSX, Linux, Solaris oraz Java Platform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  <w:t>"To narzędzie jest jak szwajcarski scyzoryk dla administratorów baz danych, analityków biznesowych i programistów, którzy codziennie pracują z relacyjnymi bazami danych przedsiębiorstw", powiedział główny architekt oprogramowania Niels Gron.  "Przysłuchując się naszym użytkownikom dodaliśmy w wersji 7.5 funkcje, o które nas prosili: szybsze działanie, nowe narzędzie służące do przeszukiwania całej zawartości plików, nowe edytory przeznaczone dla Java i JavaScript, dodatkowe wykresy oraz internacjonalizację na 21 języków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  <w:t xml:space="preserve">Faktycznie, z dwukrotnie szybszym interfejsem niż w wersjach poprzednich jak również z krótszym czasem uruchamiania, użytkownicy zauważą natychmiastową poprawę wydajności aplikacji Aqua Data Studio v7.5. Użycie pamięci podczas pobierania znacznych zestawów wyników w formacie tekstowym i w siatce zostało zredukowane o 40%, co pozwala użytkownikom na większą elastyczność podczas wizualizowania dużych ilości danych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  <w:sz w:val="18"/>
          <w:szCs w:val="36"/>
          <w:lang w:val="pl-PL"/>
        </w:rPr>
        <w:t xml:space="preserve">Nowe narzędzie w wersji 7.5 Aqua Data Studio - narzędzie przeszukiwania plików – umożliwia szybkie przeszukiwanie całej zawartości plików w repozytoriach systemów kontroli wersji. Wywołanie narzędzia przeszukiwania plików z poziomu zamontowanego katalogu skryptów w przeglądarce schematów lub z drzewa skryptów powoduje przeszukiwanie wszystkich znajdujących się tam plików lub katalogów. Przeszukiwanie przebiega wydajnie w tle, a użytkownicy mogą kontynuować w tym samym czasie swą pracę z innymi narzędziami Aqua Data Studio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  <w:t>Wersja 7.5 posiada również dwa nowe edytory do języków Java i JavaScript wyposażone we wszystkie niezawodne funkcje, które można znaleźć w pozostałych edytorach Aqua Data Studio. Wszystkie edytory posiadają teraz umieszczane przez użytkownika zakładki oraz klawisze skrótów pozwalające na szybkie przemieszczanie się do wielu pozycji w ramach pojedynczego dokumentu. Podczas kopiowania do Schowka wyróżnianie instrukcji SQL w składni jest zapisywane w formacie RTF, co pozwala zachować kolory czcionki przy wklejaniu do dokumentów Microsoft Word lub do klienta poczty elektronicznej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  <w:t xml:space="preserve">Z myślą o analitykach biznesowych dodano dziewięć nowych typów wykresów do pomocy przy wizualizacji danych relacyjnych, w tym: wykres kolumnowy grupowany, wykres skumulowany kolumnowy, wykres słupkowy grupowany, wykres skumulowany słupkowy, wykres skumulowany liniowy, wykres punktowy, wykres bąbelkowy, wykres Maks-Min-Zamknięcie oraz wykres świecowy. Te nowe wykresy, obsługa systemu kontroli wersji Subversion (SVN) 1.5 oraz ponad dwadzieścia innych usprawnień w modułach Edycja wizualna, Modelator ER, Narzędzia DBA, Debuggery SQL, Porównanie schematów i Historia SQL czynią Aqua Data Studio 7.5 wersją, jak dotychczas, najpotężniejszą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  <w:t xml:space="preserve">Program Aqua Data Studio 7.5 jest dostępny do natychmiastowego pobrania na stronie http://www.aquafold.com/pl/downloads.html. Pełna lista nowych funkcji i usprawnień znajduje się na stronie http://www.aquafold.com/d75/docs/index.html. Dostępne są następujące pakiety językowe: angielski, hiszpański, francuski, portugalski, portugalski (brazylijski), włoski, niemiecki, holenderski, polski, czeski, duński, norweski, szwedzki, fiński, rosyjski, grecki, hindi, koreański, chiński (tradycyjny), chiński (uproszczony), oraz japoński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  <w:t>Cena komercyjnej licencji Aqua Data Studio 7.5 dla pojedynczego użytkownika wynosi $399.00 USD. W przeciwieństwie do produktów konkurencyjnych, które wymagają zakupu dodatkowych licencji przy korzystaniu z wielu baz danych lub systemów operacyjnych, licencja Aqua Data Studio obejmuje cały zakres zastosowań. Posiadacze licencji, których subskrypcje wygasły, mogą odnowić swoją subskrypcję za $139.65 USD - tylko 35% ceny nowej licencji. Zniżki na zakup wielu licencji są również oferowane - szczegóły można zobaczyć na stronie http://aquafold.com/pl/licensing.htm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  <w:t>O firmie AquaFold, In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  <w:t>AquaFold, Inc. jest dostawcą programów narzędziowych dla relacyjnych baz danych. Ponad 300,000 użytkowników z ponad 90 państw świata korzysta z produktów AquaFold do projektowania, programowania i modelowania relacyjnych baz danych oraz administrowania nimi. Siedziba główna AquaFold mieści się w Sunnyvale w Kalifornii. Więcej informacji można znaleźć na stronie http://www.aquafold.com/p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pl-PL"/>
        </w:rPr>
      </w:pPr>
      <w:r>
        <w:rPr>
          <w:rFonts w:cs="Helvetica" w:ascii="Helvetica" w:hAnsi="Helvetica"/>
          <w:sz w:val="18"/>
          <w:szCs w:val="36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de-DE"/>
        </w:rPr>
      </w:pPr>
      <w:r>
        <w:rPr>
          <w:rFonts w:cs="Helvetica" w:ascii="Helvetica" w:hAnsi="Helvetica"/>
          <w:sz w:val="18"/>
          <w:szCs w:val="36"/>
          <w:lang w:val="de-DE"/>
        </w:rPr>
        <w:t>Kontak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de-DE"/>
        </w:rPr>
      </w:pPr>
      <w:r>
        <w:rPr>
          <w:rFonts w:cs="Helvetica" w:ascii="Helvetica" w:hAnsi="Helvetica"/>
          <w:sz w:val="18"/>
          <w:szCs w:val="36"/>
          <w:lang w:val="de-DE"/>
        </w:rPr>
        <w:t>Guillermo Gr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de-DE"/>
        </w:rPr>
      </w:pPr>
      <w:r>
        <w:rPr>
          <w:rFonts w:cs="Helvetica" w:ascii="Helvetica" w:hAnsi="Helvetica"/>
          <w:sz w:val="18"/>
          <w:szCs w:val="36"/>
          <w:lang w:val="de-DE"/>
        </w:rPr>
        <w:t>guillermogron@aquafold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58:00Z</dcterms:created>
  <dc:creator>Guillermo Gron</dc:creator>
  <dc:description/>
  <cp:keywords/>
  <dc:language>en-US</dc:language>
  <cp:lastModifiedBy>Niels Gron</cp:lastModifiedBy>
  <cp:lastPrinted>2009-04-10T11:24:00Z</cp:lastPrinted>
  <dcterms:modified xsi:type="dcterms:W3CDTF">2009-04-18T01:49:00Z</dcterms:modified>
  <cp:revision>2</cp:revision>
  <dc:subject/>
  <dc:title>AquaFold releases Version 7</dc:title>
</cp:coreProperties>
</file>